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540423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460111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